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  <w:t>2015</w:t>
      </w:r>
      <w:r>
        <w:rPr/>
        <w:t>年破格申报副高人员情况审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417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     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职称的学历、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破格类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学历破格             □ 资历破格</w:t>
            </w:r>
          </w:p>
        </w:tc>
      </w:tr>
      <w:tr>
        <w:trPr>
          <w:trHeight w:val="199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符合破格申报的条件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获省、部级科技进步奖或防震减灾优秀成果三等奖以上的第一完成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作为第一作者，在国内外本专业核心期刊上发表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篇以上学术论文，其中至少有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篇被</w:t>
            </w:r>
            <w:r>
              <w:rPr>
                <w:rFonts w:eastAsia="仿宋_GB2312" w:ascii="仿宋_GB2312" w:hAnsi="仿宋_GB2312"/>
              </w:rPr>
              <w:t>SC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E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ISTP</w:t>
            </w:r>
            <w:r>
              <w:rPr>
                <w:rFonts w:ascii="仿宋_GB2312" w:hAnsi="仿宋_GB2312" w:eastAsia="仿宋_GB2312"/>
              </w:rPr>
              <w:t>（特邀）收录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负责完成负责完成的监测预报、震害防御、应急救援等工作连续三次获全国评比第一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作为第一技术负责人，开发研制的仪器设备、软件等通过省部级验收或鉴定，并推广应用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6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申报人符合破格条件的详细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可另附页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2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省、自治区、直辖市地震局（直属单位）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：          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1CharCharCharChar">
    <w:name w:val="Char Char1 Char Char Char Char Char1 Char Char Char Char"/>
    <w:basedOn w:val="Style15"/>
    <w:qFormat/>
    <w:pPr/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13:00Z</dcterms:created>
  <dc:creator>jzq</dc:creator>
  <dc:description/>
  <cp:keywords/>
  <dc:language>en-US</dc:language>
  <cp:lastModifiedBy>Think</cp:lastModifiedBy>
  <dcterms:modified xsi:type="dcterms:W3CDTF">2015-10-09T02:47:00Z</dcterms:modified>
  <cp:revision>11</cp:revision>
  <dc:subject/>
  <dc:title>破格申报资格审查表</dc:title>
</cp:coreProperties>
</file>