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报注意事项：</w:t>
      </w:r>
    </w:p>
    <w:p>
      <w:pPr>
        <w:pStyle w:val="Normal"/>
        <w:ind w:firstLine="630"/>
        <w:rPr/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职称评审条件有变化，请各位申报者认真学习《中国地震局地震专业技术职务任职资格评定管理办法》，在此基础上再填写有关申报表格，其他有关注意事项如下：</w:t>
      </w:r>
    </w:p>
    <w:p>
      <w:pPr>
        <w:pStyle w:val="Normal"/>
        <w:ind w:firstLine="630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《甘肃省地震局评审专业技术职务任职资格情况简表》请按照中国地震局《关于印发〈中国地震局地震专业技术职务任职资格评定管理办法〉的通知》（中震人发〔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〕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号）规定内容填写，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度职称评审工作严格按照通知时间节点进行，申报材料一经公示不允许进行任何更改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职称申报材料务必真实，业务主管部门出具的书面证明材料，务必由业务主管部门领导签字并盖章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申报副高专业人技术人员，进入答辩程序的必须按照后续通知要求到场答辩，如无故缺席者取消申报资格；如有特殊情况提前与甘肃省地震局职改办联系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职称评审费全部由个人现金支付，不接受个人课题（项目）支票。</w:t>
      </w:r>
    </w:p>
    <w:p>
      <w:pPr>
        <w:pStyle w:val="Normal"/>
        <w:spacing w:lineRule="exact" w:line="59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对申报材料无端夸大或与实际不符的专业技术人员，应令其改正，情节严重的可取消当年申报资格；抄袭、剽窃他人成果及提供虚假材料的，自查实之日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内不得申报，已凭借此申报材料取得专业技术资格的，予以撤销。</w:t>
      </w:r>
    </w:p>
    <w:p>
      <w:pPr>
        <w:pStyle w:val="Normal"/>
        <w:ind w:firstLine="643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Char1CharCharCharChar">
    <w:name w:val="Char Char1 Char Char Char Char Char1 Char Char Char Char"/>
    <w:basedOn w:val="Style15"/>
    <w:qFormat/>
    <w:pPr/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57:00Z</dcterms:created>
  <dc:creator>liwenbo</dc:creator>
  <dc:description/>
  <cp:keywords/>
  <dc:language>en-US</dc:language>
  <cp:lastModifiedBy>liwenbo</cp:lastModifiedBy>
  <dcterms:modified xsi:type="dcterms:W3CDTF">2015-10-12T07:13:00Z</dcterms:modified>
  <cp:revision>35</cp:revision>
  <dc:subject/>
  <dc:title/>
</cp:coreProperties>
</file>